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89402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29921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478864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249993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