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67742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96511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4434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4108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