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7469828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6598038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