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126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561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291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805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