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344676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946682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921679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368684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