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4650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2698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229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190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