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4\froman\fcharset0\fprq2{\*\panose 02020603050405020304}TIMES;}{\f5\fswiss\fcharset0\fprq2{\*\panose 020b0604020202020204}HELVETICA;}{\f20\froman\fcharset0\fprq2{\*\panose 00000000000000000000}NewCenturySchlbk;}{\f79\froman\fcharset238\fprq2 Times New Roman CE;}{\f80\froman\fcharset204\fprq2 Times New Roman Cyr;}{\f82\froman\fcharset161\fprq2 Times New Roman Greek;}{\f83\froman\fcharset162\fprq2 Times New Roman Tur;}{\f84\froman\fcharset186\fprq2 Times New Roman Baltic;}{\f85\fswiss\fcharset238\fprq2 Arial CE;}{\f86\fswiss\fcharset204\fprq2 Arial Cyr;}{\f88\fswiss\fcharset161\fprq2 Arial Greek;}{\f89\fswiss\fcharset162\fprq2 Arial Tur;}{\f90\fswiss\fcharset186\fprq2 Arial Baltic;}{\f103\froman\fcharset238\fprq2 TIMES CE;}{\f104\froman\fcharset204\fprq2 TIMES Cyr;}{\f106\froman\fcharset161\fprq2 TIMES Greek;}{\f107\froman\fcharset162\fprq2 TIMES Tur;}{\f108\froman\fcharset186\fprq2 TIMES Baltic;}{\f109\fswiss\fcharset238\fprq2 HELVETICA CE;}{\f110\fswiss\fcharset204\fprq2 HELVETICA Cyr;}{\f112\fswiss\fcharset161\fprq2 HELVETICA Greek;}{\f113\fswiss\fcharset162\fprq2 HELVETICA Tur;}{\f114\fswiss\fcharset186\fprq2 HELVETIC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qr\sb1600\sl240\slmult0\pagebb\nowidctlpar\widctlpar\ls2\outlinelevel0\adjustright \b\i\f5\fs48\expnd-1\expndtw-8\cf15\dn6\cgrid \sbasedon0 \snext15 heading 1;}{\s2\sb120\sa160\sl320\slmult0\keep\keepn\nowidctlpar\widctlpar\brdrt\brdrs\brdrw15\brsp60 \ls2\ilvl1\outlinelevel1\adjustright \b\f5\expndtw-4\cgrid \sbasedon0 \snext0 heading 2;}{\s3\sa120\sl240\slmult0\keepn\nowidctlpar\widctlpar\ls2\ilvl2\outlinelevel2\adjustright \b\f5\fs20\expndtw-4\cgrid \sbasedon0 \snext18 heading 3;}{\s4\sa200\sl240\slmult0\keepn\nowidctlpar\widctlpar\ls2\ilvl3\outlinelevel3\adjustright \b\f1\fs20\expndtw-4\cgrid \sbasedon0 \snext18 heading 4,H4;}{\s5\sa200\sl240\slmult0\nowidctlpar\widctlpar\ls2\ilvl4\outlinelevel4\adjustright \b\f20\fs20\expndtw-4\cgrid \sbasedon0 \snext18 heading 5,H5;}{\s6\sa200\sl240\slmult0\nowidctlpar\widctlpar\ls1\ilvl5\outlinelevel5\adjustright \f20\fs20\ul\expndtw-4\cgrid \sbasedon0 \snext18 heading 6,H6;}{\s7\sa200\sl240\slmult0\nowidctlpar\widctlpar\ls1\ilvl6\outlinelevel6\adjustright \i\f20\fs20\expndtw-4\cgrid \sbasedon0 \snext18 heading 7;}{\s8\sa200\sl240\slmult0\nowidctlpar\widctlpar\ls1\ilvl7\outlinelevel7\adjustright \i\f20\fs20\expndtw-4\cgrid \sbasedon0 \snext18 heading 8;}{\s9\qr\sb720\keep\keepn\nowidctlpar\widctlpar\ls1\ilvl8\outlinelevel8\adjustright \b\i\f5\fs72\expndtw-4\cgrid \sbasedon0 \snext18 heading 9;}{\*\cs10 \additive Default Paragraph Font;}{\s15\li1440\sa160\sl240\slmult0\nowidctlpar\widctlpar\adjustright \f4\fs21\expndtw-4\cgrid \sbasedon0 \snext15 Para;}{\s16\fi-360\li1800\sa120\nowidctlpar\widctlpar\jclisttab\tx0{\*\pn \pnlvlbody\ilvl0\ls3\pnrnot0\pndec }\ls3\adjustright \f4\fs21\expndtw-4\cgrid \sbasedon15 \snext16 List;}{\s17\li1800\sa120\sl240\slmult0\nowidctlpar\widctlpar\adjustright \f4\fs21\expndtw-4\cgrid \sbasedon15 \snext17 List Continue;}{\s18\li720\nowidctlpar\widctlpar\adjustright \fs20\cgrid \sbasedon0 \snext18 Normal Indent;}{\s19\nowidctlpar\widctlpar\tqc\tx4320\tqr\tx8640\adjustright \fs20\cgrid \sbasedon0 \snext19 header;}{\s20\nowidctlpar\widctlpar\tqc\tx4320\tqr\tx8640\adjustright \fs20\cgrid \sbasedon0 \snext20 footer;}}{\*\listtable{\list\listtemplateid2053663112{\listlevel\levelnfc0\leveljc0\levelfollow0\levelstartat0\levelold\levelspace0\levelindent0{\leveltext\'0aChapter \'00 ;}{\levelnumbers\'09;}}{\listlevel\levelnfc255\leveljc0\levelfollow2\levelstartat1\levelspace0\levelindent0{\leveltext\'00;}{\levelnumbers;}}{\listlevel\levelnfc255\leveljc0\levelfollow2\levelstartat1\levelspace0\levelindent0{\leveltext\'00;}{\levelnumbers;}}{\listlevel\levelnfc255\leveljc0\levelfollow2\levelstartat1\levelspace0\levelindent0{\leveltext\'00;}{\levelnumbers;}}{\listlevel\levelnfc255\leveljc0\levelfollow2\levelstartat1\levelspace0\levelindent0{\leveltext\'00;}{\levelnumbers;}}{\listlevel\levelnfc255\leveljc0\levelfollow2\levelstartat1\levelspace0\levelindent0{\leveltext\'00;}{\levelnumbers;}\s6}{\listlevel\levelnfc255\leveljc0\levelfollow2\levelstartat1\levelspace0\levelindent0{\leveltext\'00;}{\levelnumbers;}\s7}{\listlevel\levelnfc255\leveljc0\levelfollow2\levelstartat1\levelspace0\levelindent0{\leveltext\'00;}{\levelnumbers;}\s8}{\listlevel\levelnfc255\leveljc0\levelfollow2\levelstartat1\levelspace0\levelindent0{\leveltext\'00;}{\levelnumbers;}\s9}{\listname ;}\listid-5}{\list\listtemplateid1205380730\listsimple{\listlevel\levelnfc23\leveljc0\levelfollow0\levelstartat1\levelspace0\levelindent0{\leveltext\'01\u-3913 ?;}{\levelnumbers;}\f3\cf0\fbias0 \s16\fi-360\li360\jclisttab\tx0 }{\listname ;}\listid1771394606}{\list\listtemplateid1910656240{\listlevel\levelnfc0\leveljc0\levelfollow1\levelstartat1\levelspace0\levelindent0{\level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9Chapter \'00;}{\levelnumbers\'09;}\s1}{\listlevel\levelnfc255\leveljc0\levelfollow2\levelstartat1\levelnorestart\levelspace0\levelindent0{\leveltext\'00;}{\levelnumbers;}\s2}{\listlevel\levelnfc255\leveljc0\levelfollow2\levelstartat1\levelnorestart\levelspace0\levelindent0{\leveltext\'00;}{\levelnumbers;}\s3}{\listlevel\levelnfc255\leveljc0\levelfollow2\levelstartat1\levelnorestart\levelspace0\levelindent0{\leveltext\'00;}{\levelnumbers;}\s4}{\listlevel\levelnfc255\leveljc0\levelfollow2\levelstartat1\levelnorestart\levelspace0\levelindent0{\leveltext\'00;}{\levelnumbers;}\s5}{\listlevel\levelnfc255\leveljc0\levelfollow2\levelstartat1\levelspace0\levelindent0{\leveltext\'00;}{\levelnumbers;}}{\listlevel\levelnfc255\leveljc0\levelfollow2\levelstartat1\levelspace0\levelindent0{\leveltext\'00;}{\levelnumbers;}}{\listlevel\levelnfc255\leveljc0\levelfollow2\levelstartat1\levelspace0\levelindent0{\leveltext\'00;}{\levelnumbers;}}{\listlevel\levelnfc255\leveljc0\levelfollow2\levelstartat1\levelspace0\levelindent0{\leveltext\'00;}{\levelnumbers;}}{\listname ;}\listid1886284765}}{\*\listoverridetable{\listoverride\listid-5\listoverridecount0\ls1}{\listoverride\listid1886284765\listoverridecount0\ls2}{\listoverride\listid1771394606\listoverridecount0\ls3}}{\info{\title Chapter 1  }{\author George Skoglund}{\operator George Skoglund}{\creatim\yr1998\mo4\dy7\hr14\min47}{\revtim\yr1998\mo4\dy7\hr14\min47}{\printim\yr1998\mo4\dy7\hr14\min45}{\version2}{\edmins1}{\nofpages1}{\nofwords210}{\nofchars1201}{\*\company Digital Equipment Corporation}{\nofcharsws0}{\vern71}}\widowctrl\ftnbj\aenddoc\hyphcaps0\formshade\viewkind1\viewscale100\pgbrdrhead\pgbrdrfoot \fet0\sectd \linex0\endnhere\sectdefaultcl {\header \pard\plain \s19\qc\nowidctlpar\widctlpar\tqc\tx4320\tqr\tx8640\adjustright \fs20\cgrid {DIGITAL Confid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9\qc\nowidctlpar\widctlpar\tqc\tx4320\tqr\tx8640\adjustright \fs20\cgrid {DIGITAL Confid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nowidctlpar\widctlpar\tqc\tx4320\tqr\tx8640\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bkmkstart _Toc415452573}{\listtext\tab}\pard\plain \s2\sb120\sa160\sl320\slmult0\keep\keepn\nowidctlpar\widctlpar\brdrt\brdrs\brdrw15\brsp60 \ls2\ilvl1\outlinelevel1\adjustright \b\f5\expndtw-4\cgrid {Shared Memory Initialization Technique (SMIT){\*\bkmkend _Toc415452573} and Acces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1440\sa160\sl240\slmult0\nowidctlpar\widctlpar\adjustright \f4\fs21\expndtw-4\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Shared Memory Initialization Technique (SMIT)}{\pard\plain \s15\li1440\sa160\sl240\slmult0\nowidctlpar\widctlpar\adjustright \v\f4\fs21\expndtw-4\cgrid {\xe {Shared Memory Initialization Technique (SMIT)}}}{ is a method whereby the ability to run a DECtalk Synthesizer on a given machine is controlled using code that the licensee provides and installs on their customer\rquote s systems.  SMIT is used for the \ldblquote Flexible\rdblquote  Access32 licenses (not for standard DECtalk Software, and not for statically-linked licens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Toc404655612}{\*\bkmkstart _Toc415452574}{\listtext\tab}}\pard\plain \s3\sa120\sl240\slmult0\keepn\nowidctlpar\widctlpar\ls1\ilvl2\outlinelevel2\adjustright \b\f5\fs20\expndtw-4\cgrid {How SMIT Works{\*\bkmkend _Toc404655612}{\*\bkmkend _Toc41545257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li1440\sa160\sl240\slmult0\nowidctlpar\widctlpar\adjustright \f4\fs21\expndtw-4\cgrid {SMIT requires that the licensee\rquote s code initialize a shared memory area with information about license counts and the identity of the licensee.  This memory area is then used by the license management code within the synthesizer for both SAPI and DAPI to control exec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kmkstart _Toc404655614}{\*\bkmkstart _Toc415452575}{\listtext\tab}}\pard\plain \s3\sa120\sl240\slmult0\keepn\nowidctlpar\widctlpar\ls1\ilvl2\outlinelevel2\adjustright \b\f5\fs20\expndtw-4\cgrid {Differences from the Standard License Management Method{\*\bkmkend _Toc404655614}{\*\bkmkend _Toc41545257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fs21\expnd0\expndtw-4\cgrid \loch\af3\dbch\af0\hich\f3 \'b7\tab}}\pard\plain \s16\fi-360\li1800\sa120\nowidctlpar\widctlpar\jclisttab\tx0{\*\pn \pnlvlblt\ilvl0\ls3\pnrnot0\pnf3\pnstart1\pnindent360\pnhang{\pntxtb \'b7}}\ls3\adjustright \f4\fs21\expndtw-4\cgrid {The shared memory area (mapped file) has a different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fs21\expnd0\expndtw-4\cgrid \loch\af3\dbch\af0\hich\f3 \'b7\tab}}\pard \s16\fi-360\li1800\sa120\nowidctlpar\widctlpar\jclisttab\tx0{\*\pn \pnlvlblt\ilvl0\ls3\pnrnot0\pnf3\pnstart1\pnindent360\pnhang{\pntxtb \'b7}}\ls3\adjustright {The license check code NEVER creates the shared memory ar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li1800\sa120\sl240\slmult0\nowidctlpar\widctlpar{\*\pn \pnlvlcont\ilvl0\ls0\pnrnot0\pndec }\adjustright \f4\fs21\expndtw-4\cgrid {If the license check does not find that the area already exists when it attempts to map it, license check f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fs21\expnd0\expndtw-4\cgrid \loch\af3\dbch\af0\hich\f3 \'b7\tab}}\pard\plain \s16\fi-360\li1800\sa120\nowidctlpar\widctlpar\jclisttab\tx0{\*\pn \pnlvlblt\ilvl0\ls3\pnrnot0\pnf3\pnstart1\pnindent360\pnhang{\pntxtb \'b7}}\ls3\adjustright \f4\fs21\expndtw-4\cgrid {The license check code never accesses the registry for any information.  The license count is hardcoded at four in the D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fs21\expnd0\expndtw-4\cgrid \loch\af3\dbch\af0\hich\f3 \'b7\tab}}\pard \s16\fi-360\li1800\sa120\nowidctlpar\widctlpar\jclisttab\tx0{\*\pn \pnlvlblt\ilvl0\ls3\pnrnot0\pnf3\pnstart1\pnindent360\pnhang{\pntxtb \'b7}}\ls3\adjustright {The license check requires that the identifier string properly decrypt.  A decryption failure results in a license check fail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6 \f3\fs21\expnd0\expndtw-4\cgrid \loch\af3\dbch\af0\hich\f3 \'b7\tab}}\pard \s16\fi-360\li1800\sa120\nowidctlpar\widctlpar\jclisttab\tx0{\*\pn \pnlvlblt\ilvl0\ls3\pnrnot0\pnf3\pnstart1\pnindent360\pnhang{\pntxtb \'b7}}\ls3\adjustright {The licensee uses routines in a DIGITAL-supplied source module (SMITxx.C) to initialize and close the shared memory area, where xx is a DIGITAL-assigned customer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