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013534524"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763354270"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238202822"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1076438294"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230740283"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991314890"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406471180"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471810209"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653703888"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2109397609"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62253303"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859252345"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461731498"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808047079"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393436906"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