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makefile system for GILDAS softwares (J.Pety 2003-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be careful: element order often matters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to m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NROFF = $(wildcard *.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LP  = $(patsubst %.nroff,$(helpdir)/%.hlp,$(DOC_NR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TEX  = $(patsubst %.nroff,%.tex,$(DOC_NR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PDF  = $(patsubst %,$(pdfdir)/%.pdf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= $(patsubst %,$(htmldir)/%-html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LP = $(patsubst $(gagintdir)%,$(gagexedir)%,$(DOC_HL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DF = $(patsubst $(gagintdir)%,$(gagexedir)%,$(DOC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TML = $(patsubst $(gagintdir)%,$(gagexedir)%,$(DOC_HT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_TEX = *.aux *.bbl *.blg *.idx *.ilg *.ind *.log *.out *.toc *.epsi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_DIRTY_TEX = $(RM) $(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= $(DOC_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= $(TARGETS) $(DOC_TEX) $(DOC_PDF) $(DOC_HTML) $(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 target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gagadmdir)/Makefile.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targets and rules: Some work nee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atex2html-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$$TEXINPUTS = ".:$$ENV{'TEXINPUTS'}";' &gt; 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$$LOCAL_ICONS = 1;'                    &gt;&gt;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CLEAN_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(patsubst %.tex,%.ind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e $(patsubst %.tex,%.bib,$&lt;) ]; then $(BIBTEX) $(patsubst %.tex,%,$&lt;) || exit 1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$(patsubst %.tex,%.idx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PS2PDF) --outfile=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S2EPSI) $&lt; tmp.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PS2PDF) --outfile=$@ tmp.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tmp.e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tex: $(helpdir)/%.hlp $(bindir)/hlp2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ndir)/hlp2tex &lt;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