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49319132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6657178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0076207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531539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