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7979008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34684639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44543948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57861275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