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7371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190431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89993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40607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