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6686077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9610472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1585084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7498967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