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60137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370095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47315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362322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