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/1, but first trigger the autoloader if \arg{Goal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autoloader is used, even if the flag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In addition, using this predicat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checker, e.g., list_undefined/0, to igno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icularly used to call into th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can be used to add more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Head} are removed.  If all arguments of \arg{Hea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(see is_most_general_term/1), all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inspecting the clauses.  Cleaning all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must use retractall/1 rather than abolish/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mpletely wipes the predicate, including its proper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refers to a predicate that is not defined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.  See also dynamic/1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ly allows using 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dheres to the \jargon{logical update view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predicates that enter the definition of a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changes (either caused by assert/1 or retract/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view is the ISO standard.  Logica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keeping \jargon{generation} information on clau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atabase causes an increment of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goal is tagged with the gener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Each clause is flagged with the generation i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eneration it was erased.  Only cla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d' \ldots `erased' interval that enclose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re considered visible.  The generation mechani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\jargon{transactions} See 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clauses are (eventually) reclaimed by the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lemented by garbage_collect_clauses/0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 runs in a thread named \const{gc}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garbage collector (garbage_collect_atoms/0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only offer partial thread-safety. 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currently insert values in a trie.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and concurrent non-determinist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rting with SWI-Prolog 9.3.23, tries suppor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oth in for keys and values. 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variables can also be \jargon{compiled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_gen_compiled/2 or 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  The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} (see \secref{blob}), which implies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 garbage collection}.  The \arg{Reference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ccess to the clause while it exists and generat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after the claus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  If \arg{Promp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t is unified with the current first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