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1287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29719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2989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3753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