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73273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18606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02556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56613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