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285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445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838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4706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