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collection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collection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persist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llection class is a container which holds a number of item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nd provides various operations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ollection, such as insert item, remove item,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several value-based and several pointer-base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. The pointer-based collection classes work with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, while the value-based classes store copies of their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based collections are very similar to STL container clas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with STL algorithms and containers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-template-lib.html TQt Template Library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List, a value-bas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Vector, a value-bas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ValueStack, a value-base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Map, a value-based dictionary (associative arr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-based colle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Cache and \l QIntCache, LRU (least recently used) ca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ict, \l QIntDict and \l QPtrDict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List, a doubly linked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Queue, a FIFO (first in, first out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Stack, a LIFO (last in, first out)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PtrVector,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emArray is exceptional; it is neither pointer nor value ba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emory based. For maximum efficiency with the simple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used in arrays, it uses bitwise operations to copy an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classes have corresponding iterators.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lass for traversing the items in a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CacheIterator QCacheIterator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CacheIterator QIntCache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DictIterator QDictIterator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IntDictIterator QIntDic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PtrDictIterator QPtrDic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PtrListIterator QPtrLi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ValueListIterator QValueList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ValueListConstIterator QValueList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QMapIterator QMapIterator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QMapConstIterator QMapConstIterato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-based collections plus algorithms operating on th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d together in the \link qt-template-lib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\endlink; see also the \link ntqtl.html TQ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Class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page dicusses th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rchitecture of the pointer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internal base classes for the poin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 (QGCache, QGDict, QGList and QGVector)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ointers. A thin template layer implement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s by casting item pointers to and from voi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ategy allows Qt's templates to be very economical o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antiating one of these templates adds only inlinable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es), without hurting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QPtrList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store Employee items in a list and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in reverse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nt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loyee( const char *name, int salary ) { n=name; s=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har *name()   const</w:t>
        <w:tab/>
        <w:tab/>
        <w:t xml:space="preserve"> 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</w:t>
        <w:tab/>
        <w:t xml:space="preserve">    salary() const</w:t>
        <w:tab/>
        <w:tab/>
        <w:t xml:space="preserve"> 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&lt;Employee&gt; list;</w:t>
        <w:tab/>
        <w:t>// list of pointers to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setAutoDelete( TRUE );</w:t>
        <w:tab/>
        <w:t>// delete items when they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.append( new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ListIterator&lt;Employee&gt; it(list); // iterator for employe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.toLast(); it.current(); --it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mployee *emp = it.curre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emp-&gt;name(), emp-&gt;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anaging Collection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ointer-based collections inherit the \l QPtrCollection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only knows about the number of items in the col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ion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items in a collection are not deleted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collection. The \l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s the deletion strategy. In the list examp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auto-deletion to make the list delete th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ing an item into a collection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item itself. This is called a shallow copy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llection copy all of the item's data (known as a deep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item is inserted. All collection functions that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call the virtual function \l QPtrCollection::newItem() f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serted. Inherit a collection and reimplement i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deep copies in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moving an item from a list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PtrCollection::deleteItem()} is called.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collection classes deletes the item if auto-de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-based collection class, such as QPtrList\&lt;type\&gt;,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\e pointers to \e type objects. The pointer (*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cuss \l QPtrList here, but the same techniques apply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based collection classes and all collection class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nstanti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  <w:tab/>
        <w:tab/>
        <w:t>// wherever the lis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's class or type, Employee in our example, must be defined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ist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es not work: Employee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his works: Employee is defined befor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&lt;Employee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\l QPtrList has member functions to traverse the lis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 better to make use of an iterator. \l QPtrListIterator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and can traverse lists that are being modifi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terators can work independently on the sam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PtrList has an internal list of all the iterat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erating on it. When a list entry is removed,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all iterator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ict and \l QCache collections have no traversal function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these collections, you must use \l QDictIterator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ache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redefined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has the following predefined collection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lists: \l QStrList, \l QStrIList (\l ntqstrlist.h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 QStringList (\l ntqstringlist.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ring vectors: QStrVec and QStrIVec (ntqstrvec.h); these ar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 you would choose \l QStringList,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mplicitly shared TQString Unicode strings. QPtrStr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PtrStrIList store only char pointers, not the str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st of Pointer-based Collection Classes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