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topleve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oplevel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the use of Qt's widget flag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evel widgets with customized window dec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a graphical user interface for selec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widget decoration and behavior,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widget flags to the T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Widget::reparent() is used to change the widget flag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Note that the interpretation and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flags depends on the window manager used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Many window managers do not support every possi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providing the different options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designer-manual.book TQt Designer\endlink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explained in the user interface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tips and What's This help. Load the \c options.ui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designer-manual.book TQt Designer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toplev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function creates and displays the dialog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 Note that this dialog is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de relevant for this example is in the \c options.ui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toplevel/options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W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apply() slot declares the widget flag variable \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itializes it wit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 \c WDestructiveClose - the widget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when it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WType_TopLevel - the widget will be top level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parent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WStyle_Customize - the flags overrid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lags are used depending on the options select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bgTitle-&gt;isChe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gets a normal or dialog border depending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tlebar with controls is provided if the appropri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TQWidget *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ndow should not have a border it cannot have a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 that provide their own (e.g. themed) window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oplevel widget has a parent it will not have a ta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and on most window managers it will always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 of the parent widget. This is the standard behavi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es, especially if they are modeless, 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top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vide a taskbar entry the widget must have no 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hich case we need to use the \c WGroupLeader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blocking through the modal main dialog.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an have multiple toplevel windows open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thi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oplevel widget can stay on top of the whole desktop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manager supports this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 Unfortunately some X11 window managers also requir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11BypassWM flag to be set in addition; but some other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 will have problems if this flag is set. 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 that display important or realtime information (i.e.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s) might benefit from using tha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pup widget is a short lived modal widget that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Popup menus are a typical example for such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odal widget blocks input to other toplevel widget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e in a different modal group (see \c WGroupL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s are often modal, and the TQDialog class provides an easy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nd display them without the need to explicit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!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ol window will never have a task bar entry (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parent widget), and often has a small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oration. Tool windows are frequently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ess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get is created if it has not been created yet,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(since we use the \c WDestructiveClose flag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not visib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ootnote The example uses TQGuardedPtr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is reset to zero when the widget object is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\c WDestructiveClose flag. 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dget has already been created the reparen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modify the widget's flags. The widget's geome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and the window is not sh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higher level properties such as the window's ca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are set. The window transparency is set according to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Note that this will only have effect on system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ttribute for top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window is shown with the new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go to the toplev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c TQTDIR/examples/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\c TQTDIR to stand for the directory where TQ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\c qmake to generate the makefile, then use the mak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