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emArray 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TQMemArray is TQValueVector. The T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T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T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T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~T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operator=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T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T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T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T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T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assign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T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duplicate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T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T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T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T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T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T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operator==( const T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operator!=( const T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QValueList and T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