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Vector t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Vector and TQMemArray is that T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T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is value-based and T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::T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::T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::TQPtrVector( const T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::~T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&lt;type&gt; &amp;TQPtrVector::operator=( const T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T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T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T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Vector::toList( T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, TQPtrStack, T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Vector::compareItems( T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Vector::read( T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Vector::write( T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operator==( const T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