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sql driv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ql-drive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QL Module -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Introduction Introduc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building Building the drivers using configur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buildingmanually Building the plugins manuall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#QDB2 QDB2\endlink - IBM DB2 Driver (v7.1 and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#QIBASE QIBASE\endlink - Borland Interba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#QMYSQL3 QMYSQL3\endlink - MySQ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#QOCI8 QOCI8\endlink - Oracle Call Interface Driver, version 8, 9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#QODBC3 QODBC3\endlink - Open Database Connectivit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#QPSQL7 QPSQL7\endlink - PostgreSQL v6.x and v7.x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#QSQLITE QSQLITE\endlink - SQLit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#QTDS7 QTDS7\endlink - Sybase Adaptiv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troubleshooting Troubleshoot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development How to write your own database driv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sql.html SQL Module\endlink uses driver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-howto.html plugins\endlink in order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atabase APIs. Since the SQL Module AP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-independent, all database-specific code is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rivers. Several drivers are supplied with TQt and oth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. The driver source code is supplied and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for \link #development writing your own driver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Note:} To build a driver plugin you need to hav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library for your Database Management System (DBMS). Thi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API exposed by the DBMS, and is typically shipp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stallation programs also allow you to install "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", and these are what you need. These libraries ar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ow-level communication with the DB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s shipped with TQ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DB2 QDB2\endlink - IBM DB2 Driver (v7.1 and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IBASE QIBASE\endlink - Borland Interba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MYSQL3 QMYSQL3\endlink - MySQ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OCI8 QOCI8\endlink - Oracle Call Interface Driver, version 8, 9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ODBC3 QODBC3\endlink - Open Database Connectivit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PSQL7 QPSQL7\endlink - PostgreSQL v6.x and v7.x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SQLITE QSQLITE\endlink - SQLit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TDS7 QTDS7\endlink - Sybase Adaptiv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of the plugins are shipped with the TQt Open Sourc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icense incompatibilities with the G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uilding the drivers using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t configure script automatically detects the availabl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on your machine. Run "configure -help" to see what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built. You should get an output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for &lt;driver&gt;: [ mysql oci odbc psql td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tected on this system: [ mysql psql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 Windows, the configure script doesn't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e script cannot detect the neccessary librari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f they are not in the standard paths, so it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se paths using the "-I" and "-L" switches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ySQL include files are installed in \c /usr/local/mysql (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C:\mysql\include} on Windows), then pass the following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: \c -I/usr/local/mysql (or \c{-I C:\mysql\include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the -I parameter doesn't accept sp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, so use the 8.3 name instead, i.e. use \c{C:\progra~1\mysq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c{C:\program files\mysq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{-qt-sql-&lt;driver&gt;} parameter to build the databa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ally into your TQt library or \c{-plugin-sql-&lt;driver&gt;}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as a plugin. Look at the sections that fo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about requi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building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uilding the plugins manu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MYSQL3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MYSQL3 - MySQL 3.x and MySQL 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MYSQL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QL 3.x doesn't support SQL transactions by default.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nds which offer this functionality. Recent versions of the My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libraries (&gt;3.23.34) allow you to use transactions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recent client library and conn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-enabled MySQL server,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QSqlDriver::hasFeature( TQSqlDriver::Transactions )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and SQL transaction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ugin is compiled against MySQL 4.x client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are en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information about MySQL on \l http://www.mysq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MySQL header files and as well as the shar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libmysqlclient.so}. Depending on your Linux distributio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package which is usually called "mysql-d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\link qmake-manual.book qmake\endlink where to find the My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and shared libraries (here it is assumed that MySQ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\c{/usr/local}) and run \c{mak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TQTDIR/plugins/src/sqldrivers/my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/usr/local/include" "LIBS+=-L/usr/local/lib -lmysqlclient" mysql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get the MySQL installation files. Run SETUP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"Custom Install". Install the "Libs &amp; Include Files"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he plugin as follows (here it is assumed that MySQ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\c{C:\MYSQL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TQTDIR%\plugins\src\sqldrivers\my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C:\MYSQL\INCLUDE" "LIBS+=C:\MYSQL\LIB\OPT\LIBMYSQL.LIB" mysql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a Microsoft compiler, replace \c nmake with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n the statemen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OCI8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OCI8 - Oracle Call Interface (O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OCI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t OCI plugin supports Oracle 8, 9 and 10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the Oracle server, the plugin will auto-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version and enable feature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Unic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racle server supports Unicode, the OCI plugin will use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o communicate with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BLOB/LOB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Large Objects (BLOBs) can be read and written, but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rocess may require a lo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racle 9 doesn't support scrollable result sets with 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, you have to use a forward only query to select LOB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QSqlQuery::setForwardOnly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BLOBs should be done using either a prepared que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bound to placeholders, or TQSqlCursor which uses a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o do this internally (see $TQTDIR/examples/sql/blo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3 Know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query is in forward only mode a call to TQSqlQuery::last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the query on the last record and return true, but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QSqlQuery::value() will only return NU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required to build driver should ship with the standard O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cle library files required to build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libclntsh.so (all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libwtc8.so (only Oracle 8) or \c libwtc9.so (only Oracle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\c qmake where to find the Oracle header files an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it is assumed that the variable \c $ORACLE_HOME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here Oracle is installed) and run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Oracle 8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TQTDIR/plugins/src/sqldrivers/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$ORACLE_HOME/rdbms/public $ORACLE_HOME/rdbms/demo" "LIBS+=-L$ORACLE_HOME/lib -lclntsh -lwtc8" oci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acle version 9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TQTDIR/plugins/src/sqldrivers/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$ORACLE_HOME/rdbms/public $ORACLE_HOME/rdbms/demo" "LIBS+=-L$ORACLE_HOME/lib -lclntsh -lwtc9" oci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acle version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TQTDIR/plugins/src/sqldrivers/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$ORACLE_HOME/rdbms/public $ORACLE_HOME/rdbms/demo" "LIBS+=-L$ORACLE_HOME/lib -lclntsh" oci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versions of the OCI client libraries contain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s programs linked to these libraries segfault on ex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ppens if the QOCI8 driver is compiled as a plugin.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problem, either compile the driver into the TQt lib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or configure TQt with the option '-DTQT_NO_LIBRARY_UNLOA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racle 9, it is possible to link to the static OCI libra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LIBS+=$ORACLE_HOME/lib/libclntst9.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option "Programmer" in the Oracle Client Install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acle Client Installation CD is sufficient to build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the plugin as follows (here it is assumed that Oracle Cli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\c{C:\orac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CLUDE=%INCLUDE%;c:\oracle\oci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IB=%LIB%;c:\oracle\oci\lib\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TQTDIR%\plugins\src\sqldrivers\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oci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your application you will also need to add the \c oc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\c PATH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ATH=%PATH%;c:\oracle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a Microsoft compiler, replace \c nmake with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n the statemen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ODBC3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ODBC3 - Open Database Connectivity (ODB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ODB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C is a general interface that allows you to connect 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MS using a common interface. The QODBC3 driver allows you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ODBC driver manager and access the available data source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lso need to install and configure ODBC drivers for the O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manager that is installed on your system. The QODBC3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llows you to use these data sources in your TQ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 after 95 an ODBC driver manager should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for Unix systems there are some implementations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talled first. Note that every client that uses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to have an ODBC driver manager installed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ODBC3 plugin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that when connecting to an ODBC datasource you must pa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DBC datasource to the TQSqlDatabase::setDatabase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not the actual databas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ODBC3 Plugin needs an ODBC compliant driver manager version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to work. Some ODBC drivers claim to be version 2.0 compl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 not offer all the necessary functionality. The QODBC3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checks whether the data source can be us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has been established and refuses to work if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. If you don't like this behaviour, you can remove the \c{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_CHECK_DRIVER} line from the file \c{tqsql_odbc.cpp}. Do th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very slow access of the ODBC datasource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DBC call tracing is turned off in the ODBC datasourc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Unic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ODBC3 Plugin will use the Unicode API if UNICODE is defined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 based systems, this is the default. Note that the O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and the DBMS have to support Unicod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racle 9 ODBC driver (Windows), it is neccessary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"SQL_WCHAR support" in the ODBC driver manager otherwise O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vert all Unicode strings to local 8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use unixODBC. You can fin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nd ODBC drivers at \l http://www.unixodbc.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unixODBC header files and sha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\c qmake where to find the unixODBC header files an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here it is assumed that unixODBC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/usr/local/unixODBC}) and run \c{mak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TQTDIR/plugins/src/sqldrivers/o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"INCLUDEPATH+=/usr/local/unixODBC/include" "LIBS+=-L/usr/local/unixODBC/lib -lodbc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DBC header and include files should already be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directories. You just have to build the plugi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TQTDIR%\plugins\src\sqldrivers\o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odbc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a Microsoft compiler, replace \c nmake with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n the statemen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PSQL7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PSQL7 - PostgreSQL version 6 and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PSQL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SQL7 driver supports both version 6 and 7 of PostgreSQL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compiling the plugin with a recent version of the Postgre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library (libpq) because it is more stable and still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link the plugin against the libpq shipped wi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 we recommend a recent version like PostgreSQL 6.5.3, otherw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to a version 7 server ma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auto-detects the server version of PostgreSQL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as successful. If the server is too old or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annot be determined a warning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PostgreSQL visit \l http://www.postgresql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Unic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SQL7 driver automatically detects whether the Postgre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you are connecting to supports Unicode or not. Uni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sed if the server supports it. Note that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s the UTF-8 encoding. If your database use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, the server must be compiled with Unicod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support was introduced in PostgreSQL version 7.1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 if both the server and the client library have been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ultibyte support. More information about how to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byte enabled PostgreSQL server can be found in the Postgre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Guide,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BLOB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Large Objects are supported through the \c BYTEA field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greSQL versions &gt;= 7.1. Fields of type \c OID can be read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 Use the PostgreSQL command \c lo_import to insert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\c OI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installing the pq client library and the corresponding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s not sufficient. You have to get the PostgreSQ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nd run the configure script. If you've alread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ary distribution you don't need to build it.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needed because the QPSQL7 plugin relies on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that are usually not a part of the binary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\c qmake find the PostgreSQL header files an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run \c qmake the following way (assum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greSQL sources can be found in \c{/usr/src/psql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TQTDIR/plugins/src/sqldrivers/p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/usr/src/psql/src/include /usr/src/psql/src/interfaces/libpq" "LIBS+=-L/usr/lib -lpq" psql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 and build the PostgreSQL source distribution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greSQL documentation. Assuming the PostgreSQL sources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{C:\psql}, build the plugi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TQTDIR%\plugins\src\sqldrivers\p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C:\psql\src\include C:\psql\src\interfaces\libpq" psql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add the path to the \c{libpq.dll} library to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so that Windows can find it. In this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\c{C:\psql\src\interfaces\libpq\Release}. If you are no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mpiler, replace \c nmake with \c make in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TDS7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TDS7 - Sybase Adaptive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TDS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Unix, two libraries are available which support the TDS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eeTDS, a free implementation of the TD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l{http://www.freetds.org}). Note that FreeTDS is not yet s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some functionality may not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base Open Client, available from \l{http://www.sybase.co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for Linux users: Get the Open Client RP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{http://linux.sybase.c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ich library you use, the shared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libsybdb.so} is needed. Set the SYBASE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directory where you installed the client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c{qmak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TQTDIR/plugins/src/sqldrivers/td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=$SYBASE/include" "LIBS=-L$SYBASE/lib -lsybdb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use the DB-Library supplied by Microsoft or the Sy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Client (\l{http://www.sybase.com}). You must includ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NTWDBLIB.LIB to build the plu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TQTDIR%\plugins\src\sqldrivers\td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LIBS+=NTWDBLIB.LIB" tds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Microsoft library is used on Windows, if you want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Sybase Open Client, you mus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_USE_SYBASE in \c{%TQTDIR%\src\sql\drivers\tds\tqsql_tds.cp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DB2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DB2 - IBM DB2 Driver (v7.1 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D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t DB2 plugin makes it possible to access IBM DB2 databas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ested with IBM DB2 v7.1 and 7.2. You have to install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DB2 development client library, which contains the header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cessary for compiling the QDB2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DB2 driver supports prepared queries, reading/writing of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nd reading/writing of BL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using a forward-only query when calling store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B2 (see TQSqlQuery::setForwardOnly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TQTDIR/plugins/src/sqldrivers/db2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$DB2DIR/include" "LIBS+=-L$DB2DIR/lib -ldb2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B2 header and include files should already be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directories. You just have to build the plugi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TQTDIR%\plugins\src\sqldrivers\db2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&lt;DB2 home&gt;/sqllib/include" "LIBS+=&lt;DB2 home&gt;/sqllib/lib/db2cli.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a Microsoft compiler, replace \c 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 make in the statemen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SQ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SQLITE - SQLit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SQ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t SQLite plugin makes it possible to access SQLit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ite is an in-process database, meaning that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database server. SQLite operates on a single file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t as database name when opening a connection. If the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ist, SQLite will try to create it. SQLite also supports in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simply pass ":memory:" as the databas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ite has some restrictions regarding multiple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ransactions. If you try to read/write on a resource from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, your application might freeze until one transaction com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olls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ite has no support for types, every value is treated as charact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therefo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information about SQLite on \l{http://www.sqlite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ite is shipped as third party library within Qt. It can be bui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 following parameters to the configur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-plugin-sql-sqlite} (as plugin) or \c{-qt-sql-sqlite} (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to the TQt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use the SQLite library shipped with Q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it manually (replace \c $SQLITE by the directory where SQ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TQTDIR/plugins/src/sqldrivers/sq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$SQLITE/include" "LIBS+=-L$SQLITE/lib -lsql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I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IBASE - Borland Interbas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I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t Interbase plugin makes it possible to access the Inter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bird databases. Interbase can either be used as a client/serv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server operating on local files. The database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before a connection can be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terbase requires you to specify the full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, no matter whether it is stored locally or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Database-&gt;setHostName("MyServ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Database-&gt;setDatabaseName("C:\\test.gd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Interbase/Firebird development header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is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GPL, users of the TQt Open Source Edition are not allow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ugin to the commercial editions of Interbase. Please use Fire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free edition of Inter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ssumes Interbase or Firebird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/opt/interbas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TQTDIR/plugins/src/sqldrivers/i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/opt/interbase/include" "LIBS+=-L/opt/interbase/lib" ibase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ssumes Interbase or Firebird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C:\interbas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TQTDIR%\plugins\src\sqldrivers\i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C:\interbase\include" ibase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a Microsoft compiler, replace \c 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 make in the statemen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{C:\interbase\bin} must be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use client libraries that have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r as you are using for your project. If you can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distibution to compile the client libraries yourself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sure that the pre-compiled library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iler, otherwise you will get a lot of "undefined symbo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Some compilers have tools to convert libraries, e.g.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the tool \c{COFF2OMF.EXE} to convert librari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with Microsoft Visual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ilation of a plugin succeeds but it cannot be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following requirement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nsure that you are using a shared TQt library; you can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gins with a static 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nsure that the environment variable \c TQTDIR point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Go to the \c{$TQTDIR/plugins/sqldrivers}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the plugin exists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Ensure that the client libraries of the DBMS are availabl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On Unix, run the command \c{ldd} and pas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gin as parameter, for example \c{ldd libqsqlmysql.so}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 warning if any of the client libraries couldn'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indows, you can use the dependency walker of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experiencing problems with loading plugins, and se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QSqlDatabase warning: QMYSQL3 driver no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QSqlDatabase: available drivers: QMYSQL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probably that the plugin had the wrong build ke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, remove the correspond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HOME/.qt/qt_plugins_(qtversion).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you try to load this plugin, it will give you a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How to write your own databas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QSqlDatabase is responsible for loading and managing databa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. When a database is added (see TQSqlDatabase::addDatabase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driver plugin is loaded (using TQSqlDriverPlug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QSqlDatabase relies on the driver plugin to provide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QSqlDriver and TQSql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QSqlDriver is an abstract base class which defines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QL database driver. This includes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QSqlDriver::open() and TQSqlDriver::close(). TQSqlDriver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necting to a database, establish the proper environmen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QSqlDriver can create TQSqlQuery objects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cular database API. TQSqlDatabase forwards m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 directly to TQSqlDriver which provides the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QSqlResult is an abstract base class which defines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QL database query. This includes statements such as \c{SELEC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UPDATE}, and \c{ALTER TABLE}. TQSqlResult contains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QSqlResult::next() and TQSqlResult::value(). TQSqlResult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nding queries to the database, returning result data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QSqlQuery forwards many of its function calls directly to TQSql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the concret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QSqlDriver and TQSqlResult are closely connected. When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QL driver, both of these classes must to be subclas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tract virtual methods in each class must be impleme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a TQt SQL driver as a plugin (so that it is recogn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TQt library at runtime), the driver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Q_EXPORT_PLUGIN macro. Read the \link plugins-howto.htm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\endlink documentation for more information on thi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eck out how this is done in the SQL plugins tha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Qt in \c{TQTDIR/plugins/src/sqldriver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TQTDIR/src/sql/drive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can be used as a skeleton for a SQL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QNullResult : public TQSql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NullResult( const TQSqlDriver* d ): TQSqlResult( d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QNullResult(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Variant    data( int ) { return TQVariant(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    reset ( const TQString&amp; ) { return fals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    fetch( int ) { return fals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    fetchFirst() { return fals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    fetchLast() { return fals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    isNull( int ) { return fals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SqlRecord  record() { return TQSqlRecord(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size()  { return 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numRowsAffected() { return 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QNullDriver : public TQSql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NullDriver(): TQSqlDriver(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QNullDriver(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hasFeature( DriverFeature ) const { return fals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open( const TQString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t TQString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t TQString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t TQString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) { return fals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   close(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SqlQuery createQuery() const { return TQSqlQuery( new QNullResult( this ) 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