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IntDict and T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Dict 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&lt;TQLineEdit&gt; fields; // long int keys, T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Iterator&lt;T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DictIterator, TQDict, TQAsciiDict, T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::T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::TQIntDict( const T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::~T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&lt;type&gt; &amp;TQIntDict::operator=(const T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IntDict::read( TQDataStream &amp;s, 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IntDict::write( TQDataStream &amp;s, 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DictIterator 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DictIterator class provides an iterator for T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&lt;T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IntDictIterator&lt;T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T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Iterator::TQIntDictIterator( const T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Iterator::~T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T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T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