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AsciiCache and T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AsciiCache t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QCache template instead, which uses \c TQString keys. A T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T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T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T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AsciiCacheIterator, TQCache, T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QAsciiCache::TQAsciiCache( const T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TQAscii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Cache::T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T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Cache::~T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QAsciiCache&lt;type&gt;&amp; TQAsciiCache::operator=( const T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TQAsciiCache cannot be copied. Calls t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T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T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T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t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AsciiCacheIterator t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AsciiCacheIterator class provides an iterator for T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TQAsciiCache. T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CacheIterator::TQAsciiCacheIterator( const T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CacheIterator::TQAsciiCacheIterator (const T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CacheIterator&lt;type&gt;&amp; TQAsciiCacheIterator::operator=( const T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T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T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