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(T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T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T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T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TQObject. A T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s in a TQValueList, but using T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T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T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TQRect, TQPoint, T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PtrCollection based containers. A T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Map&lt;TQString,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Iterator&lt;int&gt; it = t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t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T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.begin(), list.end(), T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T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&lt;T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t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arr, arr + 3, T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T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List&lt;T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TQStringList, TQValueStack and T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