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is is all the object does to communic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als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 Just as an object does not know if anyth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s,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ensures that truly independent component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can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or slots must mention T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// returns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emitted for \e{every} connection you mak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 connection, two signals will be emitted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connection using \c{QObject::disconnec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ther, as long as there is someone aroun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 \c{sl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keywords so that the compiler is presented with 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manual.book qmake\endlink, the makefil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 the \link moc.html moc\endlink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click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urrentChanged()} signals.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currentChanged()} which gives the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er clicked it or used the arrow keys to move to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may only want to know which item was click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interesting to two different objects you just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\link moc.html moc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implemented in the \c .cpp file. They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\c QRangeControl::Range, it could onl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designed specifically for QRangeControl.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\link tutorial1-05.html Tutorial #1 part 5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} section contains slots that anyon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. This is very useful for component programming: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know nothing about each other, connect thei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so that information is passed correctly, and, lik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} section contains slots that this cla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may connect signals to. This is intended for sl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ass's implementation rather than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} section contains slots that only the cla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signals to. This is intended for very tigh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here even subclasses aren't trusted to get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ceivers directly, with non-virtual function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head required to locate the connection object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connections (i.e. checking that subsequ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stroyed during the emission) and to mar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generic fashion. While ten non-virtu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a lot, it's much less overhead than any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eration, for example. As soon as you perfor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list operation that behind the scene requires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, the signals and slots overhead is only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portion of the complete function call cost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ever you do a system call in a slot; or indirectly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unctions. On an i586-500, you can emit around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per second connected to one receiver, or around 1,2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ed to two receivers. The simplicity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well worth the overhead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\link moc.html moc\endlink) pars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 C++ file and generates C++ code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. The meta object contains the names of all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embers, as well as pointers to these functions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Qt's Meta Object System, see \link templates.html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Qt use templates for 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nt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t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t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s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()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()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