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506847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119597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444423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575089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