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70358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5381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4484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0939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