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6139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56185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9810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4684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