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63592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57603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