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4250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0357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96777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46529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