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47906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57713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