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8131296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403557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8220712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379364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