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8153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693457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847860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349839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