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46920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54870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