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95999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01242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