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32438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51190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04393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