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42367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4248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99702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14768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32130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92548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34591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58609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90900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59459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83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