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797723179"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286500151"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80227156"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335549138"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50073233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955972299"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301355397"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952152959"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85223640"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739841566"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556177494"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