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62480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72943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684654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505872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101855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282699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712411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38384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072301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962296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547441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