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58581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7528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6370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65658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54532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79182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67795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11772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2152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02326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80175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