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5547594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8254197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89210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3048284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913041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8215161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7924364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0870360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7455449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1212524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3549382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