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489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567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708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526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