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3043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65661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46762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70522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