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5383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74975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657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5987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