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7286242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7627210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2997906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0785056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