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6697412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553369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602870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174320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