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18211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5448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8047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7080757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