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54456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5445600"/>
      <w:bookmarkStart w:id="1" w:name="__Fieldmark__0_40154456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