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78920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34582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56932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3595877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