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45174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24261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