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460273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175404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771787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245384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