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0560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4890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5962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