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674547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284465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3305851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8673557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