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65461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67724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76115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229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