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4428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27835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76780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45740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