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85230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07139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97246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8797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