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86523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54448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03604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