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80468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49819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10134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77071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