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42711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7661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1845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86958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