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11597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09569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49880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2631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