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36143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7835013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