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29977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07495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48826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59025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