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8334988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4210076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