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29198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59875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32762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22559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