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24204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21008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816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90226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