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22027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40286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12703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25322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