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58437696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15692830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5305519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