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943170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243065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