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85912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43975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49418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22710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