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982893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630467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624186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887284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575955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1870009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09820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