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73071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372333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565485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070372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