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38283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71541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97877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87352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