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4445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244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8422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