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3141503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239804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183397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70649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044771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170419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373572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