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476948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249143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499310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149252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480672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443923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557516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