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555118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5016878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