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3913939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6523006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