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193381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6632379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7131055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857093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