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6542157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92713150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19906349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