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959985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266027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927355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05000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