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99202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667495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692795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796807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727964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38872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537729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