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2719083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7246718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34228371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528223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