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601081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023964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