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568174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92441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266880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