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96060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7317571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206090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7967682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915757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8946498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7452564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