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0198849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832495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