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072757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464202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01234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689258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