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417549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937244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69559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64537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73689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21578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32089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