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55627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64007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