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: timitdic.doc, updated 10/11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IMIT Lexico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ctionary found in the file "timitdic.txt" contains entries fo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s in the TIMIT prompts.  There are a total of 6229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on.  The lexicon was derived in part from the MIT adapte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am-Webster Pocket Dictionary of 1964 ("Pocket") and a preliminar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general English lexicon under development at CMU.  The pronunci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T pocket lexicon have been verified and modified over the yea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eople.  However, many of the words in the TIMIT scripts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pocket lexicon, and needed to be added.  These includ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words found in "Pocket" and words not found in any form.  Rul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generate pronunciations in the former case and th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nunciations were hand-checked.  In the latter case, consisting main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names and abbreviated forms (such as "takin'" instead of "taking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'em"), the pronunciations were added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s in the lexical representation are abstract, quasi-phonemic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underlying sounds and typically correspond to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ounds in the actual recordings.  The term quasi-phonemic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ome differences represented in the lexicon are often found in spee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they are not really phonemically distinctive in English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er/~/axr/ in which /er/ co-occurs with st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Lex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entries have been converted to lower case.  Stress markers are given a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mary stress and 2 for secondary stress, tacked on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wel symbol.  Hyphenated words such as "head-in-the-clouds" can be foun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entry and as the individual words "head", "in", "the", and "cloud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ronunciation is provided per entry except in the case whe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hography corresponds to different parts of speech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nunciations, and both forms exist in the TIMIT scripts.  To differe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ords, multiple entries are given, with the syntactic class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~.  The classes found in the lexicon are:  ~n noun ~v verb ~ad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ective ~pres present tense ~past past t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is the word "live", with the e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ve~v  l ih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ve~adj l ay v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nunciation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nunciation is specified using the the CMU symbol set (see "phoncode.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scription of the symbols).  While it is realized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nunciation is often not sufficient, many of the alternate pronunc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edicted by use of phonological rules and may be highly dia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.  Using only one pronunciation per word forced the somewhat v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of which one to use.  We did not put extensive study int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, and do not make any claims of the theoretical correctness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s on particular words.  Our tendency has been to use the mor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because we think it is harder to predict.  We tried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nunciations as consistent as possible.  In a number of cases we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ities Kenyon and Knott (1953) and Webster's Third New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(196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Vowel variab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pronunciation differences for vowels occur in semi-vow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 and in unstressed syll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vowel in words like "for", "pour", and "more" are often tran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either the vowel /ow/ or the vowel /ao/.  This lexicon uses /ao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vowel in words like "air" and "care" has been transcribed using /ae/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differentiate this vowel from the /eh/ in "berry".  Some spea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make a three-way distinction ("Mary" "merry" "marry"), with the vow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ry being somewhat in between an /eh/, /ae/, and /ey/.  These speak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ame vowel in words like "ca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vowel /ih/ (as opposed to /iy/) has been systematically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cription of words like "fear" and "yea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stressed schwa alternation /ix/~/ax/:  /ix/ is usually used for sch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2 alveolars ("roses" /r ow1 z ix z/), otherwise /ax/ is used ("ahe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ax hh eh1 d/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/r/ following the diphthongs /aw/ ("hour") and /ay/ ("fire")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ed as /axr/, except where the /r/ is syllable-initial as in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"irate" and "viru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owel reduction:  In some cases the pronunciation of a word may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 full vowel and a highly reduced one.  In these cases preferen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the pronunciation with the more marked vowel instead of the schw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pronunciation of "accept" is given as /ae1 k s eh p t/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/ax1 k s eh p t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tress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/er/~/axr/ alternation -- /axr/ is used in unstressed syllables and /er/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sed syll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/ih/~/ix/, /ah/~/ax/ -- once again the distinction is based on stres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s /ix/ and /ax/ are used in reduced syllab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/y uw/~/y uh/ -- the tendency is to use /y uw/ in stressed positions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attribution" /ae t r ih b y uw1 sh ix n/, and /y uh/ in unstresse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"attribute~v" /ax t r ih2 b y uh t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Syllabic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criptions are fairly liberal in the use of the syllabics /em/, /en/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/el/, even though they may be pronounced as a sequence of a schwa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/m/, /n/, or /l/.  For example, words ending in "-ism" are transcrib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/ih z em/ even though a short schwa often appears in the transi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z/ to the /em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/en/ must follow a coronal, except in rare occurrences such as "cap'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/k ae1 p en/ and "haven't" /h ae1 v en t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general, /el/ is used instead of /ax l/ except before a stressed vow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ceptions are found in words ending in the "-ly" suffix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grily" is transcribed /ae1 ng g r ax l iy/, not /ae1 ng g r el iy/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ccurrences of /el l/ are found in compound words such as "jungle-lik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liberal-l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S.  Kenyon and Thomas A.  Knott (1953), "A Pronouncing Diction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English," Merriam-Webster Inc., Springfield, 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ebster's Third New International Dictionary, Unabridged" (1966), Philip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, Ed., William Benton, Publ., Encyclopedia Britannica, Inc., Chicag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